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19 №20-р</w:t>
      </w:r>
    </w:p>
    <w:p>
      <w:pPr>
        <w:pStyle w:val="Normal"/>
        <w:spacing w:lineRule="auto" w:line="240" w:before="0" w:after="0"/>
        <w:ind w:right="52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утверждении бюджетного прогноза города Нижневартовска на долгосрочный период до 2024 года (с изменениями от 24.01.2020 №44-р)</w:t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right="5243" w:hanging="0"/>
        <w:jc w:val="both"/>
        <w:rPr>
          <w:rFonts w:ascii="Times New Roman" w:hAnsi="Times New Roman" w:cs="Times New Roman"/>
          <w:bCs/>
          <w:sz w:val="32"/>
          <w:szCs w:val="28"/>
        </w:rPr>
      </w:pPr>
      <w:r>
        <w:rPr>
          <w:rFonts w:cs="Times New Roman" w:ascii="Times New Roman" w:hAnsi="Times New Roman"/>
          <w:bCs/>
          <w:sz w:val="32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0.1 Бюджетного кодекса Российской Федерации, постановлением администрации города от 11.11.2015 №2001 "Об утверждении Правил разработки бюджетного прогноза города Нижневартовска             на долгосрочный период"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бюджетный прогноз города Нижневартовска на долгосрочный период до 2024 года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распоряжения возложить на заместителя главы города по экономике и финансам Д.А. Кощен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города                                                                                            В.В. Тихонов</w:t>
      </w:r>
      <w:r>
        <w:br w:type="page"/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аспоряжению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spacing w:lineRule="auto" w:line="240" w:before="0" w:after="0"/>
        <w:ind w:firstLine="595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7.01.2019 №20-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юджетный прогно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орода Нижневартов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на долгосрочный период до 202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I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юджетный прогноз города Нижневартовска на долгосрочный период           до 2024 года (далее - бюджетный прогноз) разработан в соответствии со статьей 170.1 Бюджетного кодекса Российской Федерации, решениями Думы города            от 28.09.2018 №385 "О Порядке разработки документов стратегического планирования города Нижневартовска и их содержании", от 16.09.2011 №83                       "Об утверждении Положения о бюджетном процессе в городе Нижневартовске", от 25.05.2018 №349 "О Стратегии социально-экономического развития      города Нижневартовска до 2030 года", постановлением администрации города от 11.11.2015 №2001 "Об утверждении Правил разработки бюджетного прогноза города Нижневартовска на долгосрочный период", распоряжением администрации города от 08.11.2018 №1508-р "О прогнозе социально-экономического развития города Нижневартовска до 2030 года", а также с учетом стратегических целей, сформированных в Послании Президента Российской Федерации Федеральному Собранию Российской Федерации от 01.03.2018, Указе Президента Российской Федерации от 07.05.2018 №204 "О национальных целях              и стратегических задачах развития Российской Федерации на период до 2024 года", основных направлений бюджетной, налоговой и таможенно-тарифной политики Российской Федерации на 2019 год и на плановый период 2020               и 2021 годов, основных направлений налоговой, бюджетной и долговой политики Ханты-Мансийского автономного округа - Югры на 2019 год и на плановый период 2020 и 2021 г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юджетный прогноз разработан с учетом действующего налогового             и бюджетного законодательства на шесть лет (2019-2024 годы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II. Цели, задачи долгосрочного бюджетного планир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и варианты социально-экономического развития гор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для целей бюджетного прогно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олгосрочное бюджетное планирование является одним из основных              механизмов повышения качества управления муниципальными финансами             и совершенствования программно-целевого метода формирования бюдж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лгосрочное бюджетное планирование должно стать реальным шагом на пути к повышению эффективности расходов бюджета, выступая при этом сдерживающим фактором для их необоснованного рос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Целью долгосрочного бюджетного планирования в муниципальном образовании город Нижневартовск является определение долгосрочных тенденций изменения объема доходов и расходов бюджета города, структуры и условий привлечения и обслуживания муниципальных заимствований, а также выработка на их основе соответствующих мер, направленных на повышение устойчивости и обеспеченности долгосрочной сбалансированности бюджета гор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К задачам бюджетного прогноза, способствующим достижению указанной цели, относя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выработка основных направлений бюджетной и налоговой политики   города Нижневартовска на долгосрочный пери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минимизация рисков дестабилизации сбалансированности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определение предельных объемов финансового обеспечения реализации муниципальных программ на период их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работка основных показателей бюджета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юджетный прогноз разработан на базе основных показателей прогноза социально-экономического развития города Нижневартовска до 2030 года         (далее - долгосрочный прогноз), прилагаемых в таблиц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ариативность формирования бюджетного прогноза была ограничена двумя вариантами долгосрочного прогноза: базовым и целевы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азовый вариант характеризует развитие экономики в условиях сохранения относительно устойчивых тенденций внешних фактор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Целевой вариант предполагает более быстрое развитие экономики в результате реализации активной политики, направленной на улучшение инвестиционного климата, повышение конкурентоспособности и эффективности              бизне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к базовый, так и целевой варианты предполагают экономический рост и повышение качества жизни населения города в прогнозируемом перио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днако, принимая во внимание общие требования прогнозирования              поступления доходов в бюджет города, бюджетный прогноз разработан на основе базового варианта долгосрочного прогноз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Основные итоги реализации бюджетной политики город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овия формирования бюджетного прогноз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тоги реализации основных направлений бюджетной политики в 2017-2018 годах следующ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бщий объем поступления доходов в бюджет города в 2017 году составил 16 044,97 млн. рублей, что на 588,39 млн. рублей больше показателей                аналогичного периода предшествующего года в основном за счет зачисления безвозмездных поступлений. Плановые показатели по общему объему доходов выполнены на 100%, по налоговым и неналоговым доходам - на 100,8%.          На налоговые и неналоговые доходы приходится менее половины поступившей суммы: 39,9% или 6 394,52 млн. рублей, на безвозмездные поступления - 9 650,45 млн. рублей или 60,1%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Расходы бюджета города в 2017 году при плане 17 293,88 млн. рублей исполнены на 95,6% или на сумму 16 524,52 млн. рублей. В общем объеме расходов удельный вес затрат на реализацию муниципальных программ составил 94,3%, по непрограммным направлениям деятельности - 5,7%. Расходная часть бюджета города по-прежнему сохранила свою социальную направленность. Исполнение по отраслям социальной сферы составило 65% от общего объема расходов или 10 747,98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ицит бюджета по итогам 2017 года сложился в сумме 479,55 млн.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униципальный долг на 01.01.2018 составил 461,75 млн. рублей в виде обязательств по кредитам от кредит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огласно оценке ожидаемого исполнения бюджета города за 2018 год ожидаемое исполнение бюджета города в текущем году следующе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сполнение по доходам составит 17 836,91 млн. рублей, что выше первоначально утвержденного плана на 2 151,11 млн. рублей. Основной объем           увеличения обусловлен поступлением межбюджетных трансфертов из бюджетов других уровней - 1 968,33 млн. рублей. Поступления налоговых и неналоговых доходов в соответствии со сведениями, представленными главными администраторами доходов бюджета города на дату составления проекта бюджета, ожидаются в сумме 6 676,03 млн. рублей, что составляет 37,4% от ожидаемой суммы поступлений. На безвозмездные поступления приходится 62,6% или 11 160,88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Исполнение по расходам - 18 357,89 млн. рублей, что составит 95,5%             к плановым назначениям. Расходная часть бюджета города по-прежнему сохранит свою социальную направленность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жидаемый дефицит бюджета города по итогам 2018 года - 520,98 млн.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Муниципальный долг на 01.01.2019 составит 1 014,07 млн. рублей в виде обязательств по кредитам от кредит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формировании бюджетного прогноза учтен проект решения Думы города "О бюджете города Нижневартовска на 2019 год и на плановый период 2020 и 2021 годов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 2022 года налоговые и неналоговые доходы бюджета города определены с учетом норм бюджетного и налогового законодательства, Закона Ханты-Мансийского автономного округа - Югры от 10.11.2008 №132-оз "О межбюджетных отношениях в Ханты-Мансийском автономном округе - Югре", решений Думы города о местных налога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Темп роста налоговых и неналоговых доходов бюджета города с 2022            года составит 101,5%, 102% и 102,1% ежегодно к уровню предыдущего прогнозируемого периода. Их росту способствует работа по укреплению и развитию доходного потенциала, в том числе и за счет сокращения задолженности перед бюджетом города в рамках работы комиссии по мобилизации доходов в бюджет города, комиссий</w:t>
      </w:r>
      <w:r>
        <w:rPr>
          <w:rFonts w:eastAsia="Calibri" w:cs="Times New Roman" w:ascii="Times New Roman" w:hAnsi="Times New Roman"/>
          <w:sz w:val="28"/>
        </w:rPr>
        <w:t xml:space="preserve"> по контролю за поступлением арендной платы за землю             и муниципальное имущество.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ъем безвозмездных поступлений из бюджета автономного округа                   на долгосрочный период сохранен на уровне 2021 года согласно проекту            Закона Ханты-Мансийского автономного округа - Югры "О бюджете Ханты-Мансийского автономного округа - Югры на 2019 год и на плановый период 2020 и 2021 годов". Планируется в 2022 году продолжить практику принятия решения о согласовании полной замены дотации дополнительными нормативами отчислений от налога на доходы физических лиц с целью привлечения               дополнительных средств в бюджет города за счет повышения стимула по наращиванию собственной налоговой базы и повышения собираемости налога          (решение Думы города от 28.09.2018 №378 "О полной замене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"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огноз расходной части бюджета города с 2022 года осуществлен исходя из прогнозного объема доходов и поступлений источников финансирования дефицита бюджета с учетом существующих бюджетных ограничений по размеру дефицита и уровню муниципального долга. При определении расходной            части бюджета в приоритетном порядке определены ассигнования на финансовое обеспечение действующих расходных обязательств, в первую очередь направляемых на поддержку семьи и детей. Также уточнены затраты на долевое софинансирование расходов, на организацию питания школьников, на повышение на 4% с 01.01.2019 расходов, направляемых в фонд оплаты труда,          в целях обеспечения сбалансированности и дифференциации уровня заработной платы работников в зависимости от квалификации и сложности выполняемых работ, соблюдения соотношений по средней заработной плате отдельных категорий работников в соответствии с указами Президента Российской Федерации. Исходя из долгосрочного прогноза, при планировании расходов учтен индекс потребительских це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 учетом вышеперечисленных подходов основные параметры бюджета   на долгосрочный период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1275"/>
        <w:gridCol w:w="1134"/>
        <w:gridCol w:w="1134"/>
        <w:gridCol w:w="1101"/>
        <w:gridCol w:w="11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19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20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21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22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од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23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од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2024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год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 689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 197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 700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 821,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 990,6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 165,19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 238,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 679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 308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 324,7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 230,7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 251,8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ефицит (профици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548,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481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608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503,0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240,0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- 86,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 основных характеристик бюджета города, а также показатели муниципального долга представлены в приложении 1 к бюджетному прогнозу. Показатели финансового обеспечения реализации муниципальных программ на период их действия, а также непрограммных направлений деятельности представлены в приложении 2 к бюджетному прогнозу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уя бюджетную политику, бюджет </w:t>
      </w:r>
      <w:r>
        <w:rPr>
          <w:rFonts w:eastAsia="Calibri" w:cs="Times New Roman" w:ascii="Times New Roman" w:hAnsi="Times New Roman"/>
          <w:sz w:val="28"/>
          <w:szCs w:val="28"/>
        </w:rPr>
        <w:t>города</w:t>
      </w:r>
      <w:r>
        <w:rPr>
          <w:rFonts w:cs="Times New Roman" w:ascii="Times New Roman" w:hAnsi="Times New Roman"/>
          <w:sz w:val="28"/>
          <w:szCs w:val="28"/>
        </w:rPr>
        <w:t xml:space="preserve"> на долгосрочный период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eastAsia="Calibri" w:cs="Times New Roman" w:ascii="Times New Roman" w:hAnsi="Times New Roman"/>
          <w:sz w:val="28"/>
          <w:szCs w:val="28"/>
        </w:rPr>
        <w:t>охран</w:t>
      </w:r>
      <w:r>
        <w:rPr>
          <w:rFonts w:cs="Times New Roman" w:ascii="Times New Roman" w:hAnsi="Times New Roman"/>
          <w:sz w:val="28"/>
          <w:szCs w:val="28"/>
        </w:rPr>
        <w:t>яет</w:t>
      </w:r>
      <w:r>
        <w:rPr>
          <w:rFonts w:eastAsia="Calibri" w:cs="Times New Roman" w:ascii="Times New Roman" w:hAnsi="Times New Roman"/>
          <w:sz w:val="28"/>
          <w:szCs w:val="28"/>
        </w:rPr>
        <w:t xml:space="preserve"> социальн</w:t>
      </w:r>
      <w:r>
        <w:rPr>
          <w:rFonts w:cs="Times New Roman" w:ascii="Times New Roman" w:hAnsi="Times New Roman"/>
          <w:sz w:val="28"/>
          <w:szCs w:val="28"/>
        </w:rPr>
        <w:t>ую</w:t>
      </w:r>
      <w:r>
        <w:rPr>
          <w:rFonts w:eastAsia="Calibri" w:cs="Times New Roman" w:ascii="Times New Roman" w:hAnsi="Times New Roman"/>
          <w:sz w:val="28"/>
          <w:szCs w:val="28"/>
        </w:rPr>
        <w:t xml:space="preserve"> направленност</w:t>
      </w:r>
      <w:r>
        <w:rPr>
          <w:rFonts w:cs="Times New Roman" w:ascii="Times New Roman" w:hAnsi="Times New Roman"/>
          <w:sz w:val="28"/>
          <w:szCs w:val="28"/>
        </w:rPr>
        <w:t>ь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IV. Основные подходы, цели и задачи</w:t>
      </w:r>
    </w:p>
    <w:p>
      <w:pPr>
        <w:pStyle w:val="HTML1"/>
        <w:jc w:val="center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формирования и реализации </w:t>
      </w:r>
      <w:r>
        <w:rPr>
          <w:rFonts w:cs="Times New Roman" w:ascii="Times New Roman" w:hAnsi="Times New Roman"/>
          <w:b/>
          <w:sz w:val="28"/>
          <w:szCs w:val="28"/>
        </w:rPr>
        <w:t>бюджетной и налоговой политик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Нижневартовска на долгосрочный период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</w:rPr>
        <w:t xml:space="preserve">Основные направления </w:t>
      </w:r>
      <w:r>
        <w:rPr>
          <w:rFonts w:cs="Times New Roman" w:ascii="Times New Roman" w:hAnsi="Times New Roman"/>
          <w:sz w:val="28"/>
        </w:rPr>
        <w:t>бюджетной и налоговой политики города Нижневартовска</w:t>
      </w:r>
      <w:r>
        <w:rPr>
          <w:rFonts w:eastAsia="Calibri" w:cs="Times New Roman" w:ascii="Times New Roman" w:hAnsi="Times New Roman"/>
          <w:sz w:val="28"/>
        </w:rPr>
        <w:t xml:space="preserve"> на перспективу сохраняют преемственность целей и задач, определенных в предыдущем бюджетном цикл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Основной целью бюджетной и налоговой политики города на долгосрочную перспективу является обеспечение сбалансированности бюджета города, обеспечение доступного уровня качества жизни горожан, безусловное выполнение социальных обязательств, повышение эффективности муниципального управ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логовая политика города Нижневартовска направлена на обеспечение надежности параметров, положенных в основу формирования доходной базы бюджета, и будет выстраиваться с учетом реализации изменений налогового           и бюджетного законодательства.</w:t>
      </w:r>
    </w:p>
    <w:p>
      <w:pPr>
        <w:pStyle w:val="HTML1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Основные задачи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формирования и реализации </w:t>
      </w:r>
      <w:r>
        <w:rPr>
          <w:rFonts w:cs="Times New Roman" w:ascii="Times New Roman" w:hAnsi="Times New Roman"/>
          <w:sz w:val="28"/>
          <w:szCs w:val="28"/>
        </w:rPr>
        <w:t xml:space="preserve">бюджетной и налоговой политики города </w:t>
      </w:r>
      <w:r>
        <w:rPr>
          <w:rFonts w:cs="Times New Roman" w:ascii="Times New Roman" w:hAnsi="Times New Roman"/>
          <w:sz w:val="28"/>
        </w:rPr>
        <w:t>- сохранение, укрепление и развитие налогового потенциала путем обеспечения стабильности системы налогообложения, оптимального уровня налоговой нагрузки для юридических и физических лиц и устойчивого развития предпринимательской деятельности на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Для решения поставленных задач приоритетными направлениями           ост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вовлечение в налоговый оборот объектов недвижимости, не включенных в Перечень объектов недвижимого имущества, в отношении которых налоговая база определяется как кадастровая стоимость, формируемый в соответствии со статьей 378.2 Налогового кодекса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вышение уровня ответственности главных администраторов доходов за качественное планирование и выполнение плановых назначений по доходам путем обеспечения взаимодействия с главными администраторами доходов бюджета города по информационному взаимодействию с плательщиками, урегулированию и снижению задолженности по налоговым и неналоговым доходам, в том числе посредством деятельности комиссии по мобилизации доходов в бюджет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оценка налоговой базы, анализ поступлений местных налогов, оценка эффективности предоставляемых налоговых льгот в рамках достижения            национальных целей развития Российской Федерации в соответствии с Указом         Президента Российской Федерации от 07.05.2018 №204 "О национальных целях и стратегических задачах развития Российской Федерации на период до 2024 года"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еализация бюджетной политики города в части формирования расходов бюджета города направлена в первую очередь на решение задач и достижение национальных целей, обозначенных в Указе Президента Российской Федерации от 07.05.2018 №204 "О национальных целях и стратегических задачах развития Российской Федерации на период до 2024 года"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Ключевым условием обеспечения на территории города Нижневартовска достижения национальных целей развития является реализация мер по повышению эффективности управления бюджетными расходами по следующим направления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интеграция национальных проектов в муниципальные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сширение практики осуществления бюджетных расходов на проектных принципах 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вышение качества планирования расходов на финансовое обеспечение муниципальных заданий на оказание муниципальных услуг (выполнение работ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развитие конкурентной модели оказания муниципальных услуг, обеспечивающей повышение качества их предост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sz w:val="28"/>
        </w:rPr>
        <w:t>- обеспечение открытости бюджетного процесса и вовлечения в него гражд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условиях ограниченности бюджетных ресурсов бюджетная политика города будет нацеле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сдерживание роста бюджетных расходов путем исключения низкоэффективных и не дающих эффекта в будущем затрат, установление актуальных приоритетов бюджета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проведение инвентаризации расходных полномочий муниципального образования в целях </w:t>
      </w:r>
      <w:r>
        <w:rPr>
          <w:rFonts w:eastAsia="Courier New" w:cs="Times New Roman" w:ascii="Times New Roman" w:hAnsi="Times New Roman"/>
          <w:sz w:val="28"/>
        </w:rPr>
        <w:t>сокращения расходных обязательств, не связанных                  с решением вопросов, отнесенных Конституцией Российской Федерации                  и федеральными законами к полномочиям органов местного самоуправл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sz w:val="28"/>
        </w:rPr>
        <w:t xml:space="preserve">- реализацию мероприятий по повышению эффективности действующей сети подведомственных муниципальных учреждений с учетом развития и оказания услуг негосударственными организациям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овышение эффективности расходования бюджетных ассигнований               на осуществление капитальных в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недрение бережливого производ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азвитие конкурентной модели оказа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sz w:val="28"/>
        </w:rPr>
        <w:t xml:space="preserve">Планируется продолжить реализацию мер по повышению качества оказания муниципальных услуг путем совершенствования нормативной правовой базы по обеспечению доступа некоммерческих организаций к оказанию муниципальных услуг, в том числе </w:t>
      </w:r>
      <w:r>
        <w:rPr>
          <w:rFonts w:cs="Times New Roman" w:ascii="Times New Roman" w:hAnsi="Times New Roman"/>
          <w:sz w:val="28"/>
        </w:rPr>
        <w:t>по предоставлению субсидий некоммерческим организациям, которые не являются муниципальными учреждениями, внедрению альтернативных муниципальному заданию механизмов оказания муниципальных услуг путем проведения конкурсов и аукционов, представления сертификатов на оказание услуг. Предполагается, что активный приход некоммерческих организаций в социальную сферу приведет к повышению ее кач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оритетным направлением в сфере образования остается реализация мероприятия по обновлению и развитию инфраструктуры образовательных        организаций, в том числе созданию новых современных зданий общеобразовательных организ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приоритетными направлениями государственной политики, определенными Советом при Президенте Российской Федерации по стратегическому развитию и приоритетным проектам, продолжится реализация приоритетного проекта "Формирование комфортной городской среды". Реализация приоритетного проекта "Формирование комфортной городской среды" позволит повысить уровень благоустройства дворовых территорий и мест            общего пользования муниципального образования, а также повысить уровень вовлеченности заинтересованных граждан, организаций в реализацию мероприятий по благоустройству территории муниципального образования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sz w:val="28"/>
        </w:rPr>
        <w:t>В целях реализации национальных целей и стратегических задач</w:t>
      </w:r>
      <w:r>
        <w:rPr>
          <w:rFonts w:cs="Times New Roman" w:ascii="Times New Roman" w:hAnsi="Times New Roman"/>
          <w:sz w:val="28"/>
        </w:rPr>
        <w:t xml:space="preserve"> в долгосрочном периоде планируется сохранить основные приоритеты муниципальной поддержки малого и среднего предпринимательства, в том числе и в сферах             агропромышленного комплекса</w:t>
      </w:r>
      <w:r>
        <w:rPr>
          <w:rFonts w:eastAsia="Courier New" w:cs="Times New Roman" w:ascii="Times New Roman" w:hAnsi="Times New Roman"/>
          <w:sz w:val="28"/>
        </w:rPr>
        <w:t xml:space="preserve">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целях </w:t>
      </w:r>
      <w:r>
        <w:rPr>
          <w:rFonts w:eastAsia="Courier New" w:cs="Times New Roman" w:ascii="Times New Roman" w:hAnsi="Times New Roman"/>
          <w:sz w:val="28"/>
        </w:rPr>
        <w:t xml:space="preserve">обеспечения безопасности дорожного движения на автомобильных дорогах продолжится осуществление функции по фотовидеофиксации нарушений правил дорожного движения, что позволит снизить количество мест концентрации дорожно-транспортных происшествий и смертность в результате дорожно-транспортных происшеств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ourier New" w:cs="Times New Roman" w:ascii="Times New Roman" w:hAnsi="Times New Roman"/>
          <w:sz w:val="28"/>
        </w:rPr>
        <w:t>Также в</w:t>
      </w:r>
      <w:r>
        <w:rPr>
          <w:rFonts w:cs="Times New Roman" w:ascii="Times New Roman" w:hAnsi="Times New Roman"/>
          <w:sz w:val="28"/>
        </w:rPr>
        <w:t xml:space="preserve"> долгосрочном периоде продолжится внедрение инициативного бюджетирования. Продлится практика размещения проектов бюджетов, бюджетной отчетности и бюджетных процедур в средствах массовой информации, так как открытость всех этапов бюджетного процесса повышает степень его прозрачности и создает предпосылки для достижения необходимого уровня общественного контроля за деятельностью муниципального образования, обеспечивает возможность получить сведения о текущем состоянии бюджетного процесса на любой его стад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итика в области муниципального долга в долгосрочном периоде будет направлена на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соблюдение ограничений, установленных Бюджетным кодексом Российской Федерации, по размерам долговых обязательств и расходов на их обслуживание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недопущение необоснованного роста муниципального долга и повышения рисков неисполнения долговых обязатель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обеспечение взаимосвязи принятия решения о заимствованиях с реальными потребностями бюджета города в заемных средствах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использование рыночных механизмов покрытия дефицита через привлечение ресурсов посредством организации конкурсных процедур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определение приемлемого уровня долговой нагрузки на бюджет город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- повышение кредитного рейтинга муниципального образования, характеризующего его как надежного заемщика, своевременно выполняющего свои долговые обязательств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информирование населения о состоянии муниципального долг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679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0" w:color="FFFFFF"/>
          <w:left w:val="single" w:sz="4" w:space="0" w:color="FFFFFF"/>
          <w:bottom w:val="single" w:sz="4" w:space="7" w:color="FFFFFF"/>
          <w:right w:val="single" w:sz="4" w:space="0" w:color="FFFFFF"/>
        </w:pBdr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</w:t>
      </w:r>
    </w:p>
    <w:p>
      <w:pPr>
        <w:pStyle w:val="HTML1"/>
        <w:jc w:val="center"/>
        <w:rPr>
          <w:rFonts w:ascii="Times New Roman" w:hAnsi="Times New Roman" w:cs="Times New Roman"/>
          <w:sz w:val="44"/>
          <w:szCs w:val="28"/>
        </w:rPr>
      </w:pPr>
      <w:r>
        <w:rPr>
          <w:rFonts w:cs="Times New Roman" w:ascii="Times New Roman" w:hAnsi="Times New Roman"/>
          <w:sz w:val="44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казатели прогноза социально-экономического развития города Нижневартовска до 2030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081"/>
        <w:gridCol w:w="594"/>
        <w:gridCol w:w="593"/>
        <w:gridCol w:w="677"/>
        <w:gridCol w:w="677"/>
        <w:gridCol w:w="681"/>
        <w:gridCol w:w="677"/>
        <w:gridCol w:w="725"/>
        <w:gridCol w:w="698"/>
        <w:gridCol w:w="695"/>
        <w:gridCol w:w="698"/>
        <w:gridCol w:w="695"/>
        <w:gridCol w:w="698"/>
        <w:gridCol w:w="695"/>
        <w:gridCol w:w="698"/>
        <w:gridCol w:w="695"/>
        <w:gridCol w:w="698"/>
        <w:gridCol w:w="699"/>
        <w:gridCol w:w="813"/>
        <w:gridCol w:w="716"/>
        <w:gridCol w:w="698"/>
        <w:gridCol w:w="695"/>
        <w:gridCol w:w="698"/>
        <w:gridCol w:w="713"/>
        <w:gridCol w:w="703"/>
        <w:gridCol w:w="698"/>
        <w:gridCol w:w="699"/>
        <w:gridCol w:w="638"/>
      </w:tblGrid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оказател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Единица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измер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тчет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тче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Оценка</w:t>
            </w:r>
          </w:p>
        </w:tc>
        <w:tc>
          <w:tcPr>
            <w:tcW w:w="16800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Прогноз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16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год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17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год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18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год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19 год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20 го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21 го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22 го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23 го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24 год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25 год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26 год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27 год</w:t>
            </w:r>
          </w:p>
        </w:tc>
        <w:tc>
          <w:tcPr>
            <w:tcW w:w="1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28 год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29 год</w:t>
            </w:r>
          </w:p>
        </w:tc>
        <w:tc>
          <w:tcPr>
            <w:tcW w:w="1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030 год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  <w:lang w:eastAsia="en-US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2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 xml:space="preserve">1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2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вариант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I. Демографические показатели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исленность постоянного населения (среднегодовая), всего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 челов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2,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6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8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9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3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2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3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4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5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8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0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8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9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4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6,4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к предыдущему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II. Промышленное производство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бъем отгруженных товаров собственного производства, выполненных работ и услуг собственными силами (B+C+D+E)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ценах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ующих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 960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 68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1 966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 606,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 178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 997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 407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 28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 64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 980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 332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 04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 469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 63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1 082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 518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 094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 737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3 495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1 2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0 319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7 118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7 603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3 417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5 392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0 249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3 891,5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екс промышленного производства (B+C+D+E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3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4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63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АЗДЕЛ В: добыча полезных ископаемы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ценах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ующих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1 627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 152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 218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 771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 181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 194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 208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5 286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 97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4 639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 04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6 984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169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 631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523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36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 013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 197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62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 09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353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08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 216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 156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6 216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373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 451,8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екс произ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8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6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8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3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4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5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2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АЗДЕЛ С: обрабатывающие произ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ценах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ующих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868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614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347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815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 888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207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36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699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 954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2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57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 958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417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 789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 36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 670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348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613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 396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 625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 51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 71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710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875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 999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126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373,5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екс произ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7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3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8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4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8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25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АЗДЕЛ D: обеспечение электрической энергией, газом и паром, кондиционирование воздух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ценах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ующих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174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257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 377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718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791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988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19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35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73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816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 36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 419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 116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 124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 977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 958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 018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 932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 22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 03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 60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 282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 175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 749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 959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 479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 068,3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екс произ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4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РАЗДЕЛ Е: водоснабжение, водоотведение, организация сбора              и утилизации отходов, деятельность по ликвидации загрязнен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ценах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ующих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289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663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022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301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317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607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634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942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977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299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353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679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76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08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219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5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714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993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25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49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85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043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501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63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217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27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997,9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екс производств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3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5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III. Агропромышленный комплекс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бъем продукции сельского хозяйства всех категори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ценах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ующих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4,7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8,8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7,2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027,16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035,9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065,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084,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08,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37,9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160,3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201,5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222,6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27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294,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359,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371,3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451,7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454,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53,6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544,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666,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641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789,9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748,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928,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65,6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081,83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IV. Транспорт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,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V. Малое и среднее предпринимательство, включая микропредприятия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ед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46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5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54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57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58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60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6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64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68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69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7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74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8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8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87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86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93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92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0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 98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0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15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1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22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16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302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елов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 72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 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 7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 27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 35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 87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 05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 52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 8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 2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 6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 9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 58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 73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 55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 52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 55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 33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 58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 16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 6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 01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 73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 88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 84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7 77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 998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рот малых и средних предприятий, включая микропредприят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951,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7 181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 647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 141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 450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 594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 184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 61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 508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 145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 336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4 4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 96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2 10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 14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9 544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 145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 397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0 622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 687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9 608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4 423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9 142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3 65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9 241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3 392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9 966,6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VI. Инвестиции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 инвестиций (в основной капитал) за счет всех источников финансирования, всего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ценах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ующих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 524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 248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 619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 167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 267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 765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 008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 26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 625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7 896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 391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 683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 32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 594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 389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3 598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 608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5 744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 99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8 04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9 548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 5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 246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 153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 145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 99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 262,3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сопоставимых цен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4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м работ, выполненных по виду деятельности "Строительство"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ценах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ующих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 240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 785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529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 382,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 586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 36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 746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475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 040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 65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414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867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847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146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364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517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999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989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 76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 570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 63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 269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 648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 09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 826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 06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 180,2</w:t>
            </w:r>
          </w:p>
        </w:tc>
      </w:tr>
    </w:tbl>
    <w:p>
      <w:pPr>
        <w:sectPr>
          <w:headerReference w:type="default" r:id="rId4"/>
          <w:type w:val="nextPage"/>
          <w:pgSz w:orient="landscape" w:w="23811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081"/>
        <w:gridCol w:w="594"/>
        <w:gridCol w:w="593"/>
        <w:gridCol w:w="677"/>
        <w:gridCol w:w="677"/>
        <w:gridCol w:w="681"/>
        <w:gridCol w:w="677"/>
        <w:gridCol w:w="725"/>
        <w:gridCol w:w="698"/>
        <w:gridCol w:w="695"/>
        <w:gridCol w:w="698"/>
        <w:gridCol w:w="695"/>
        <w:gridCol w:w="698"/>
        <w:gridCol w:w="695"/>
        <w:gridCol w:w="698"/>
        <w:gridCol w:w="695"/>
        <w:gridCol w:w="698"/>
        <w:gridCol w:w="699"/>
        <w:gridCol w:w="813"/>
        <w:gridCol w:w="716"/>
        <w:gridCol w:w="698"/>
        <w:gridCol w:w="695"/>
        <w:gridCol w:w="698"/>
        <w:gridCol w:w="713"/>
        <w:gridCol w:w="703"/>
        <w:gridCol w:w="698"/>
        <w:gridCol w:w="699"/>
        <w:gridCol w:w="638"/>
      </w:tblGrid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екс физического объем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сопоставимых цен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VII. Труд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исленность занятых в экономике (среднегодовая), всего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 челов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,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1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,2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ровень зарегистрированной безработицы (на конец го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VIII. Денежные доходы и расходы населения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ьные располагаемые денежные доходы на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ьный размер среднемесячной заработной платы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5,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0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7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6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62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льный среднемесячный доход пенсионе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IX. Потребительский рынок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екс потребительских цен             на конец год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декабрю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екс потребительских цен             в среднем за год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5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борот розничной торговл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ценах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ующих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 016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 407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 696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 023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 233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 317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 65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 207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 79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 767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 645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 20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 4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 331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7 04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5 225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7 513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5 954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 89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7 598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1 444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0 243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5 118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3 98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0 025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9 146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6 289,8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сопоставимых цен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6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>Оборот общественного пит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ценах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ующих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424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600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878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260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272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641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667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072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121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539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 613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04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147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60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 727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195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358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 840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04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541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 800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302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 626,1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13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 526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032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 522,5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сопоставимых цен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8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</w:rPr>
              <w:t xml:space="preserve">Объем платных услуг населению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ценах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ответствующих лет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 830,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 012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 115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 362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 408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562,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 68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 8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 08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284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 61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8 771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9 23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 340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 945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 026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2 794,4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 873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 787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 861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 938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 003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 298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 313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 850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 805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4 612,3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сопоставимых цен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X. Развитие отраслей социальной сферы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 кв.м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й площади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8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едняя  обеспеченность  населения площадью жилых квартир                (на конец года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в.м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человек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4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исленность детей в дошкольных образовательных организациях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 челов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6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8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Численность учащихся в общеобразовательных организациях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 человек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1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5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1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еспеченность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62" w:right="-62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доступными библиотека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й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100 тыс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ями культурно-досугового тип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учреждений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100 тыс.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селения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,4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школьными образовательными организация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ест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100 детей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школьного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зрас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7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,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3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1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щеобразовательными организациями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мест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 100 детей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школьного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озраста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9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8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2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7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8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0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9,9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ля населения, систематически занимающегося физической культурой и спортом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4,8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6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8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9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0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1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2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6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,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,3</w:t>
            </w:r>
          </w:p>
        </w:tc>
      </w:tr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XI. Охрана окружающей среды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вестиции в основной капитал, направленные на охрану окружающей среды и рациональное использование природных ресурсов,            за счет всех источников финансирования 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руб.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3,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4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7,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6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3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5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0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2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9,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6,3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8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5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76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84,7</w:t>
            </w:r>
          </w:p>
        </w:tc>
      </w:tr>
      <w:tr>
        <w:trPr>
          <w:trHeight w:val="23" w:hRule="atLeast"/>
        </w:trPr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% 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 предыдущему году</w:t>
            </w:r>
          </w:p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сопоставимых ценах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2,7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1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9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0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</w:t>
            </w:r>
          </w:p>
        </w:tc>
      </w:tr>
    </w:tbl>
    <w:p>
      <w:pPr>
        <w:sectPr>
          <w:headerReference w:type="default" r:id="rId5"/>
          <w:type w:val="nextPage"/>
          <w:pgSz w:orient="landscape" w:w="23811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5100" w:type="pct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1081"/>
        <w:gridCol w:w="594"/>
        <w:gridCol w:w="593"/>
        <w:gridCol w:w="677"/>
        <w:gridCol w:w="677"/>
        <w:gridCol w:w="681"/>
        <w:gridCol w:w="677"/>
        <w:gridCol w:w="725"/>
        <w:gridCol w:w="698"/>
        <w:gridCol w:w="695"/>
        <w:gridCol w:w="698"/>
        <w:gridCol w:w="695"/>
        <w:gridCol w:w="698"/>
        <w:gridCol w:w="695"/>
        <w:gridCol w:w="698"/>
        <w:gridCol w:w="695"/>
        <w:gridCol w:w="698"/>
        <w:gridCol w:w="699"/>
        <w:gridCol w:w="813"/>
        <w:gridCol w:w="716"/>
        <w:gridCol w:w="698"/>
        <w:gridCol w:w="695"/>
        <w:gridCol w:w="698"/>
        <w:gridCol w:w="713"/>
        <w:gridCol w:w="703"/>
        <w:gridCol w:w="698"/>
        <w:gridCol w:w="699"/>
        <w:gridCol w:w="638"/>
      </w:tblGrid>
      <w:tr>
        <w:trPr>
          <w:trHeight w:val="23" w:hRule="atLeast"/>
        </w:trPr>
        <w:tc>
          <w:tcPr>
            <w:tcW w:w="2197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4"/>
                <w:szCs w:val="14"/>
              </w:rPr>
              <w:t>ХII. Производство важнейших видов продукции в натуральном выражении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ефть, включая газовый конденсат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 тон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236,5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128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 046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974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985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915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944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69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916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34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900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08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91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78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83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769,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76,8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751,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7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734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66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719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62,8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704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6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691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 858,1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з естественный (природный)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куб.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1,9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3,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1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90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,0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,1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,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9,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,7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,9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,5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,9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,4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,92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7,3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88,91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хой газ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лн. куб.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4 945,6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212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301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327,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396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359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520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402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67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451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811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505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933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56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40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624,9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149,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686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26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752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375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821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493,7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89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617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 970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742,8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жиженный газ (пропан)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 тон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9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1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,9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1,7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82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0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3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3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4,9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2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5,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1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3,4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6,72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опливо дизельное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 тон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2,4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36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4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56,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4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3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65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2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1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75,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0,4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0,9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86,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21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31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598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42,9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4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54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1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66,4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активное топливо (керосин)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 тонн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09,3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,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,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,8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,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5,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7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,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,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1,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2,1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,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,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6,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1,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4,7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8,1</w:t>
            </w:r>
          </w:p>
        </w:tc>
      </w:tr>
      <w:tr>
        <w:trPr>
          <w:trHeight w:val="2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борный железобетон, железобетонные изделия*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ыс. куб.м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,2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,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3,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4,9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6,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,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8,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0,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,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2,6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4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,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5,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3,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7,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5,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8,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7,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8,6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29,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9,6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30,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338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14"/>
                <w:szCs w:val="14"/>
                <w:lang w:eastAsia="en-US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0,3</w:t>
            </w:r>
          </w:p>
        </w:tc>
      </w:tr>
    </w:tbl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tabs>
          <w:tab w:val="clear" w:pos="709"/>
          <w:tab w:val="left" w:pos="2338" w:leader="none"/>
        </w:tabs>
        <w:spacing w:lineRule="auto" w:line="240" w:before="0" w:after="0"/>
        <w:ind w:right="846" w:hanging="0"/>
        <w:jc w:val="both"/>
        <w:rPr>
          <w:rFonts w:ascii="Times New Roman" w:hAnsi="Times New Roman" w:cs="Times New Roman"/>
          <w:sz w:val="18"/>
          <w:szCs w:val="20"/>
        </w:rPr>
      </w:pPr>
      <w:r>
        <w:rPr>
          <w:rFonts w:cs="Times New Roman" w:ascii="Times New Roman" w:hAnsi="Times New Roman"/>
          <w:sz w:val="24"/>
          <w:szCs w:val="28"/>
        </w:rPr>
        <w:t>*По крупным и средним организациям с учетом перехода на применение в статистической отчетности Общероссийского классификатора видов экономической деятельности (ОКВЭД2) и Общероссийского классификатора продукции по видам экономической деятельности (ОКПД2).</w:t>
      </w:r>
    </w:p>
    <w:p>
      <w:pPr>
        <w:sectPr>
          <w:headerReference w:type="default" r:id="rId6"/>
          <w:type w:val="nextPage"/>
          <w:pgSz w:orient="landscape" w:w="23811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к бюджетному прогнозу города Нижневартовска на долгосрочный период до 2024 года</w:t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характеристик бюджета города,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показатели муниципального долга</w:t>
      </w:r>
    </w:p>
    <w:p>
      <w:pPr>
        <w:pStyle w:val="HTML1"/>
        <w:ind w:firstLine="709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млн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693"/>
        <w:gridCol w:w="1275"/>
        <w:gridCol w:w="1276"/>
        <w:gridCol w:w="1418"/>
        <w:gridCol w:w="1275"/>
        <w:gridCol w:w="1276"/>
        <w:gridCol w:w="1276"/>
        <w:gridCol w:w="1134"/>
        <w:gridCol w:w="1276"/>
      </w:tblGrid>
      <w:tr>
        <w:trPr>
          <w:trHeight w:val="3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/п</w:t>
            </w:r>
          </w:p>
        </w:tc>
        <w:tc>
          <w:tcPr>
            <w:tcW w:w="3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казатель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год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- 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044,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266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448,7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344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542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421,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990,6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165,19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394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076,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99,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86,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158,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331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418,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93,37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650,4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189,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049,7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857,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384,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 090,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1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571,82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сходы - всего, 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 524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8 617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 808,1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906,1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 053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969,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230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 251,83</w:t>
            </w:r>
          </w:p>
        </w:tc>
      </w:tr>
      <w:tr>
        <w:trPr>
          <w:trHeight w:val="46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реализацию муниципальных програм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590,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 658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 788,9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903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 081,6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996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06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 227,74</w:t>
            </w:r>
          </w:p>
        </w:tc>
      </w:tr>
      <w:tr>
        <w:trPr>
          <w:trHeight w:val="517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непрограммные направления деятель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,6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8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19,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02,9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2,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4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024,09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ефицит (профицит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479,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351,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1 359,3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562,0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510,2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547,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240,0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-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86,64</w:t>
            </w:r>
          </w:p>
        </w:tc>
      </w:tr>
      <w:tr>
        <w:trPr>
          <w:trHeight w:val="70" w:hRule="atLeast"/>
        </w:trPr>
        <w:tc>
          <w:tcPr>
            <w:tcW w:w="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униципальный дол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14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91,9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19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497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 497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80,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 224,06</w:t>
            </w:r>
          </w:p>
        </w:tc>
      </w:tr>
    </w:tbl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HTML1"/>
        <w:ind w:left="978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к бюджетному прогнозу города Нижневартовска на долгосрочный период до 2024 года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казатели финансового обеспеч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ализации муниципальных программ на период их действия, 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 также непрограммных направлений деятельности</w:t>
      </w:r>
    </w:p>
    <w:p>
      <w:pPr>
        <w:pStyle w:val="HTML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TML1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млн. рублей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678"/>
        <w:gridCol w:w="1134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17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  <w:r>
              <w:rPr>
                <w:rFonts w:cs="Times New Roman" w:ascii="Times New Roman" w:hAnsi="Times New Roman"/>
                <w:b/>
                <w:bCs/>
                <w:color w:val="000000"/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1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1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2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год</w:t>
            </w:r>
          </w:p>
        </w:tc>
      </w:tr>
      <w:tr>
        <w:trPr>
          <w:trHeight w:val="1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бюджета города</w:t>
            </w:r>
          </w:p>
          <w:p>
            <w:pPr>
              <w:pStyle w:val="Normal"/>
              <w:spacing w:lineRule="auto" w:line="240" w:before="0" w:after="0"/>
              <w:ind w:left="5" w:right="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>16 524</w:t>
            </w:r>
            <w:r>
              <w:rPr>
                <w:rFonts w:cs="Times New Roman" w:ascii="Times New Roman" w:hAnsi="Times New Roman"/>
                <w:color w:val="000000"/>
              </w:rPr>
              <w:t>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8 617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 808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 906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9 053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969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230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7 251,83</w:t>
            </w:r>
          </w:p>
        </w:tc>
      </w:tr>
      <w:tr>
        <w:trPr>
          <w:trHeight w:val="3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5" w:right="57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реализацию муниципальных программ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 590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 658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 7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903,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 081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996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06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 227,74</w:t>
            </w:r>
          </w:p>
        </w:tc>
      </w:tr>
      <w:tr>
        <w:trPr>
          <w:trHeight w:val="51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образования города Нижневартовска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030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716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583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 4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994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54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 654,32</w:t>
            </w:r>
          </w:p>
        </w:tc>
      </w:tr>
      <w:tr>
        <w:trPr>
          <w:trHeight w:val="4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культуры и туризма города Нижневартовска на 2014-202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0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45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физической культуры и массового спорта в городе Нижневартовске на 2014-202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4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Молодежь Нижневартовска на 2015-202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1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Социальная поддержка и социальная помощь для отдельных категорий граждан в городе Нижневартовске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8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99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7,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0,50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Доступная среда    в городе Нижневартовске на 2018-2025 годы      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,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,73</w:t>
            </w:r>
          </w:p>
        </w:tc>
      </w:tr>
      <w:tr>
        <w:trPr>
          <w:trHeight w:val="10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жилищно-коммунального хозяйства города Нижневартовска на 2018-2025 годы и на период        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1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50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4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1,31</w:t>
            </w:r>
          </w:p>
        </w:tc>
      </w:tr>
      <w:tr>
        <w:trPr>
          <w:trHeight w:val="99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Содержание       дорожного хозяйства, организация транспортного обслуживания и благоустройство территории города Нижневартовска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956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536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443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095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745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4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854,36</w:t>
            </w:r>
          </w:p>
        </w:tc>
      </w:tr>
      <w:tr>
        <w:trPr>
          <w:trHeight w:val="60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Капитальное строительство и реконструкция объектов       города Нижневартовска на 2018-2025 годы      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20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47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155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84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6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,42</w:t>
            </w:r>
          </w:p>
        </w:tc>
      </w:tr>
      <w:tr>
        <w:trPr>
          <w:trHeight w:val="5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Формирование современной городской среды в муниципальном образовании город Нижневартовск           на 2018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7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еализация       проекта "Инициативное бюджетирование"            на 2018-2022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0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города Нижневартовска "Улучшение жилищных условий молодых семей в 2018-2025 годах и на период       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50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             и распоряжение имуществом, находящимся             в муниципальной собственности муниципального образования город Нижневартовск, и земельными участками, находящимися в муниципальной собственности или государственная собственность на которые не разграничена,        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6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6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1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4,72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правление        муниципальными финансами в городе Нижневартовске на 2018-2025 годы и на период      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4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7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23,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064,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5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6,68</w:t>
            </w:r>
          </w:p>
        </w:tc>
      </w:tr>
      <w:tr>
        <w:trPr>
          <w:trHeight w:val="13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Комплексные   меры по пропаганде здорового образа жизни (профилактика наркомании, токсикомании, алкоголизма) в городе Нижневартовске            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40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Комплекс мероприятий по профилактике правонарушений         в городе Нижневартовске на 2018-2025 годы         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,20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Профилактика терроризма и экстремизма в городе Нижневартовске на 2018-2025 годы и на период до 2030 года"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</w:tr>
      <w:tr>
        <w:trPr>
          <w:trHeight w:val="1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крепление межнационального и межконфессионального согласия, профилактика экстремизма и терроризма в городе Нижневартовске на 2019-2025 годы и на период до 2030 года"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,68</w:t>
            </w:r>
          </w:p>
        </w:tc>
      </w:tr>
      <w:tr>
        <w:trPr>
          <w:trHeight w:val="18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9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Укрепление       пожарной безопасности, защита населения              и территории города Нижневартовска от чрезвычайных ситуаций природного и техногенного характера, мероприятия по гражданской обороне и обеспечению безопасности людей на водных объектах на 2018-2025 годы                     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7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8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9,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5,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0,18</w:t>
            </w:r>
          </w:p>
        </w:tc>
      </w:tr>
      <w:tr>
        <w:trPr>
          <w:trHeight w:val="10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0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Энергосбережение и повышение энергетической эффективности в муниципальном образовании город Нижневартовск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76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гражданского общества в городе Нижневартовске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,64</w:t>
            </w:r>
          </w:p>
        </w:tc>
      </w:tr>
      <w:tr>
        <w:trPr>
          <w:trHeight w:val="84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муниципальной службы в администрации города Нижневартовска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50</w:t>
            </w:r>
          </w:p>
        </w:tc>
      </w:tr>
      <w:tr>
        <w:trPr>
          <w:trHeight w:val="1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"Развитие малого                и среднего предпринимательства на территории города Нижневартовска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,24</w:t>
            </w:r>
          </w:p>
        </w:tc>
      </w:tr>
      <w:tr>
        <w:trPr>
          <w:trHeight w:val="72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агропромышленного комплекса на территории   города Нижневартовска на 2018-2025 годы              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1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6,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6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9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5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,73</w:t>
            </w:r>
          </w:p>
        </w:tc>
      </w:tr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здоровление экологической обстановки в городе Нижневартовске в 2018-2025 годах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,04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"Электронный Нижневартовск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,61</w:t>
            </w:r>
          </w:p>
        </w:tc>
      </w:tr>
      <w:tr>
        <w:trPr>
          <w:trHeight w:val="92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рганизация предоставления государственных и муниципальных услуг через Нижневартовский МФЦ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6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9,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1,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8,55</w:t>
            </w:r>
          </w:p>
        </w:tc>
      </w:tr>
      <w:tr>
        <w:trPr>
          <w:trHeight w:val="12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2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Материально-техническое и организационное обеспечение деятельности органов местного самоуправления города Нижневартовска на 2018-2025 годы и на период до 2030 года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6,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1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4,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67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74,43</w:t>
            </w:r>
          </w:p>
        </w:tc>
      </w:tr>
      <w:tr>
        <w:trPr>
          <w:trHeight w:val="8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2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социальной сферы города Нижневартовска на 2019-2030 годы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21,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238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76,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10,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4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 194,39</w:t>
            </w:r>
          </w:p>
        </w:tc>
      </w:tr>
      <w:tr>
        <w:trPr>
          <w:trHeight w:val="9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30</w:t>
            </w:r>
            <w:r>
              <w:rPr>
                <w:rFonts w:cs="Times New Roman" w:ascii="Times New Roman" w:hAnsi="Times New Roman"/>
                <w:color w:val="000000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Обеспечение        доступным и комфортным жильем жителей города Нижневартовска в 2018-2025 годах              и на период до 2030  года"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688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 225,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7,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7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4,85</w:t>
            </w:r>
          </w:p>
        </w:tc>
      </w:tr>
      <w:tr>
        <w:trPr>
          <w:trHeight w:val="46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.3</w:t>
            </w: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униципальная программа "Развитие градостроительной деятельности и жилищного строительства в городе Нижневартовске                    в 2020-2025 годах и на период до 2030 года"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2,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1,00</w:t>
            </w:r>
          </w:p>
        </w:tc>
      </w:tr>
      <w:tr>
        <w:trPr>
          <w:trHeight w:val="51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на непрограммные направления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33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58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19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02,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1,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972,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24,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 024,0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>Значение указано в соответствии с общим объемом исполнения по муниципальным программам, действующим в 2017 году; показатели финансового обеспечения реализации муниципальных программ в разрезе муниципальных программ не заполнены в связи с периодом их действия с 2018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Действие муниципальной программы "Профилактика терроризма и экстремизма в городе Нижневартовске на 2018-2025 годы и на период до 2030 года" с 01.01.2019 прекращено в связи с утверждением постановлением администрации города от 14.12.2018 №1436 муниципальной программы "Укрепление межнационального и межконфессионального согласия, профилактика экстремизма и терроризма в городе Нижневартовске на 2019-2025 годы и на период до 2030 года"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Муниципальная программа "Укрепление межнационального и межконфессионального согласия, профилактика экстремизма и терроризма в городе Нижневартовске на 2019-2025 годы и на период до 2030 года" действует с 2019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>В связи с утверждением муниципальной программы "Развитие градостроительной деятельности и жилищного строительства в городе Нижневартовске   в 2020-2025 годах и на период до 2030 года" уточнено финансовое обеспечение муниципальной программы "Обеспечение доступным и комфортным   жильем жителей города Нижневартовска в 2018-2025 годах и на период до 2030 года" на 2020-2024 годы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Реализация муниципальной программы "Развитие градостроительной деятельности и жилищного строительства в городе Нижневартовске в 2020-2025 годах и на период до 2030 года" запланирована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2020 года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7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87</w:t>
    </w:r>
    <w:r>
      <w:rPr>
        <w:sz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9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89</w:t>
    </w:r>
    <w:r>
      <w:rPr>
        <w:sz w:val="24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91</w:t>
    </w:r>
    <w:r>
      <w:rPr>
        <w:sz w:val="24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92</w:t>
    </w:r>
    <w:r>
      <w:rPr>
        <w:sz w:val="24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fldChar w:fldCharType="begin"/>
    </w:r>
    <w:r>
      <w:rPr>
        <w:sz w:val="24"/>
        <w:rFonts w:cs="Times New Roman" w:ascii="Times New Roman" w:hAnsi="Times New Roman"/>
      </w:rPr>
      <w:instrText xml:space="preserve"> PAGE </w:instrText>
    </w:r>
    <w:r>
      <w:rPr>
        <w:sz w:val="24"/>
        <w:rFonts w:cs="Times New Roman" w:ascii="Times New Roman" w:hAnsi="Times New Roman"/>
      </w:rPr>
      <w:fldChar w:fldCharType="separate"/>
    </w:r>
    <w:r>
      <w:rPr>
        <w:sz w:val="24"/>
        <w:rFonts w:cs="Times New Roman" w:ascii="Times New Roman" w:hAnsi="Times New Roman"/>
      </w:rPr>
      <w:t>698</w:t>
    </w:r>
    <w:r>
      <w:rPr>
        <w:sz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8">
    <w:name w:val="Основной текст с отступом Знак"/>
    <w:qFormat/>
    <w:rPr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SimSun;宋体" w:hAnsi="SimSun;宋体" w:eastAsia="SimSun;宋体" w:cs="SimSun;宋体"/>
      <w:kern w:val="2"/>
      <w:lang w:val="en-US"/>
    </w:rPr>
  </w:style>
  <w:style w:type="character" w:styleId="11">
    <w:name w:val="Основной текст Знак1"/>
    <w:qFormat/>
    <w:rPr>
      <w:rFonts w:ascii="Calibri" w:hAnsi="Calibri" w:eastAsia="Times New Roman" w:cs="Times New Roman"/>
    </w:rPr>
  </w:style>
  <w:style w:type="character" w:styleId="2">
    <w:name w:val="Основной текст Знак2"/>
    <w:qFormat/>
    <w:rPr>
      <w:sz w:val="22"/>
      <w:szCs w:val="22"/>
    </w:rPr>
  </w:style>
  <w:style w:type="character" w:styleId="21">
    <w:name w:val="Основной текст с отступом 2 Знак"/>
    <w:qFormat/>
    <w:rPr>
      <w:rFonts w:ascii="Calibri" w:hAnsi="Calibri" w:eastAsia="SimSun;宋体" w:cs="Calibri"/>
      <w:kern w:val="2"/>
    </w:rPr>
  </w:style>
  <w:style w:type="character" w:styleId="Blk">
    <w:name w:val="blk"/>
    <w:basedOn w:val="Style14"/>
    <w:qFormat/>
    <w:rPr/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SimSun;宋体" w:hAnsi="SimSun;宋体" w:eastAsia="SimSun;宋体" w:cs="Times New Roman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Calibri" w:hAnsi="Calibri" w:eastAsia="Calibri" w:cs="Times New Roman"/>
      <w:sz w:val="24"/>
      <w:szCs w:val="24"/>
      <w:lang w:val="en-US"/>
    </w:rPr>
  </w:style>
  <w:style w:type="paragraph" w:styleId="Style24">
    <w:name w:val="Обычный (веб)"/>
    <w:basedOn w:val="Normal"/>
    <w:qFormat/>
    <w:pPr>
      <w:spacing w:lineRule="auto" w:line="240" w:before="0" w:after="150"/>
    </w:pPr>
    <w:rPr>
      <w:rFonts w:ascii="Times New Roman" w:hAnsi="Times New Roman" w:cs="Times New Roman"/>
      <w:sz w:val="24"/>
      <w:szCs w:val="24"/>
    </w:rPr>
  </w:style>
  <w:style w:type="paragraph" w:styleId="22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SimSun;宋体" w:cs="Calibri"/>
      <w:kern w:val="2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40"/>
      <w:szCs w:val="40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40"/>
      <w:szCs w:val="40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40"/>
      <w:szCs w:val="4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0"/>
      <w:szCs w:val="4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0"/>
      <w:szCs w:val="4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40"/>
      <w:szCs w:val="4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color w:val="000000"/>
      <w:sz w:val="40"/>
      <w:szCs w:val="4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40"/>
      <w:szCs w:val="4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0"/>
      <w:szCs w:val="4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40"/>
      <w:szCs w:val="4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40"/>
      <w:szCs w:val="4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0"/>
      <w:szCs w:val="4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sz w:val="40"/>
      <w:szCs w:val="4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  <w:b/>
      <w:bCs/>
      <w:sz w:val="40"/>
      <w:szCs w:val="4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cs="Times New Roman CYR"/>
      <w:sz w:val="40"/>
      <w:szCs w:val="4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 CYR" w:hAnsi="Times New Roman CYR" w:cs="Times New Roman CYR"/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40"/>
      <w:szCs w:val="4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40"/>
      <w:szCs w:val="4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40"/>
      <w:szCs w:val="4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0"/>
      <w:szCs w:val="4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0"/>
      <w:szCs w:val="4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sz w:val="40"/>
      <w:szCs w:val="4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40"/>
      <w:szCs w:val="4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0"/>
      <w:szCs w:val="4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48"/>
      <w:szCs w:val="4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48"/>
      <w:szCs w:val="4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sz w:val="48"/>
      <w:szCs w:val="4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000000"/>
      <w:sz w:val="48"/>
      <w:szCs w:val="4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color w:val="FF0000"/>
      <w:sz w:val="48"/>
      <w:szCs w:val="48"/>
    </w:rPr>
  </w:style>
  <w:style w:type="paragraph" w:styleId="Xl135">
    <w:name w:val="xl13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48"/>
      <w:szCs w:val="48"/>
    </w:rPr>
  </w:style>
  <w:style w:type="paragraph" w:styleId="Xl136">
    <w:name w:val="xl136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FF0000"/>
      <w:sz w:val="48"/>
      <w:szCs w:val="48"/>
    </w:rPr>
  </w:style>
  <w:style w:type="paragraph" w:styleId="Xl137">
    <w:name w:val="xl137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40"/>
      <w:szCs w:val="4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Xl139">
    <w:name w:val="xl1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cs="Times New Roman"/>
      <w:b/>
      <w:bCs/>
      <w:color w:val="000000"/>
      <w:sz w:val="40"/>
      <w:szCs w:val="4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 w:before="0" w:after="0"/>
      <w:ind w:firstLine="720"/>
      <w:jc w:val="both"/>
    </w:pPr>
    <w:rPr>
      <w:rFonts w:ascii="Times New Roman CYR" w:hAnsi="Times New Roman CYR" w:cs="Times New Roman CYR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12:36:00Z</dcterms:created>
  <dc:creator>Теляга Инна Альбертовна</dc:creator>
  <dc:description/>
  <cp:keywords/>
  <dc:language>en-US</dc:language>
  <cp:lastModifiedBy>Верба Аксана Николаевна</cp:lastModifiedBy>
  <cp:lastPrinted>2019-01-22T09:31:00Z</cp:lastPrinted>
  <dcterms:modified xsi:type="dcterms:W3CDTF">2020-11-17T13:39:00Z</dcterms:modified>
  <cp:revision>7</cp:revision>
  <dc:subject/>
  <dc:title/>
</cp:coreProperties>
</file>